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Hlk153273919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ЄК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7.75pt" filled="f" o:ole="">
            <v:imagedata r:id="rId3" o:title=""/>
          </v:shape>
          <o:OLEObject Type="Embed" ProgID="" ShapeID="ole_rId2" DrawAspect="Content" ObjectID="_140611805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ІСІМДЕСЯТ ШОСТА СЕСІЯ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4020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( П О З А Ч Е Р Г О В Е       З А С І Д А Н Н Я 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80"/>
          <w:sz w:val="28"/>
          <w:szCs w:val="28"/>
        </w:rPr>
        <w:t>РІШЕННЯ</w:t>
      </w:r>
    </w:p>
    <w:p>
      <w:pPr>
        <w:pStyle w:val="Heading1"/>
        <w:ind w:left="567" w:hanging="0"/>
        <w:rPr>
          <w:rFonts w:ascii="Times New Roman" w:hAnsi="Times New Roman" w:cs="Times New Roman"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0"/>
          <w:sz w:val="28"/>
          <w:szCs w:val="28"/>
        </w:rPr>
      </w:r>
    </w:p>
    <w:p>
      <w:pPr>
        <w:pStyle w:val="Heading1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12.2025</w:t>
        <w:tab/>
        <w:tab/>
        <w:tab/>
        <w:tab/>
        <w:tab/>
        <w:t xml:space="preserve">                                                                 №____ - 86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>ІІ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828" w:leader="none"/>
        </w:tabs>
        <w:ind w:right="453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4535" w:hanging="0"/>
        <w:jc w:val="both"/>
        <w:rPr/>
      </w:pPr>
      <w:bookmarkStart w:id="1" w:name="_Hlk114754576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твердження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  <w:t>операційного плану заходів з реалізації у 2025—2027 роках Стратегії реформування системи шкільного харчування на період до 2027 рок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у закладах осві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чанської міської територіальної гром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2" w:name="_Hlk153273919"/>
      <w:bookmarkStart w:id="3" w:name="_Hlk114754576"/>
      <w:bookmarkStart w:id="4" w:name="_Hlk153273919"/>
      <w:bookmarkStart w:id="5" w:name="_Hlk114754576"/>
      <w:bookmarkEnd w:id="4"/>
      <w:bookmarkEnd w:id="5"/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firstLine="708"/>
        <w:jc w:val="both"/>
        <w:rPr>
          <w:color w:val="000000"/>
          <w:lang w:val="uk-UA"/>
        </w:rPr>
      </w:pPr>
      <w:bookmarkStart w:id="6" w:name="_Hlk114753285"/>
      <w:r>
        <w:rPr>
          <w:color w:val="000000"/>
          <w:lang w:val="uk-UA"/>
        </w:rPr>
        <w:t xml:space="preserve">Відповідно до </w:t>
      </w:r>
      <w:bookmarkEnd w:id="6"/>
      <w:r>
        <w:rPr>
          <w:color w:val="000000"/>
          <w:lang w:val="uk-UA"/>
        </w:rPr>
        <w:t>розпорядження Кабінету Міністрів України від 07.11.2025 № 1216-р «</w:t>
      </w:r>
      <w:r>
        <w:rPr>
          <w:color w:val="000000"/>
        </w:rPr>
        <w:t>Деякі питання реалізації Стратегії реформування системи шкільного харчування на період до 2027 року</w:t>
      </w:r>
      <w:r>
        <w:rPr>
          <w:color w:val="000000"/>
          <w:lang w:val="uk-UA"/>
        </w:rPr>
        <w:t xml:space="preserve">», яким внесені зміни до Стратегії реформування системи шкільного харчування на період до 2027 року, схваленої розпорядженням Кабінету Міністрів України від 27.10.2023 р. № 990, Указу Президента України від 25.05.2020 р. № 195 «Про Національну стратегію розбудови безпечного і здорового освітнього середовища у новій українській школі», Закону України «Про освіту», керуючись Законом України «Про місцеве самоврядування в Україні», міська рад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и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ераційний план заходів з реалізації у 2025—2027 роках Стратегії реформування системи шкільного харчування на період до 2027 ро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закладах освіти Бучанської міської територіальної громад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далі — операційний план), що додаєть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значити відділ освіти Бучанської міської ради відповідальним виконавце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за координацію впровадження реформи системи шкільного харчува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 реалізацію операційного план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іввиконавцям операційного плану забезпечити виконання заходів та інформувати відділ освіти Бучанської міської ради про хід і результати виконання заходів операційного плану  щороку починаючи з 2026 року до 1 березня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 забезпечити: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конання завдань і заходів операційного плану за рахунок і в межах коштів державного та місцевих бюджетів, передбачених на відповідний рік, а також за рахунок інших джерел фінансування, не заборонених законодавством;</w:t>
      </w:r>
      <w:bookmarkStart w:id="7" w:name="n8"/>
      <w:bookmarkEnd w:id="7"/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надання даних щодо харчування учнів (вихованців) у закладах загальної середньої освіти, закладах дошкільної освіти до програмно-апаратного комплексу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Автоматизований інформаційний комплекс освітнього менеджменту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ання щороку починаючи з 2026 року до 1 березня Департаменту освіти і науки Київської обласної державної адміністрації інформації про стан виконання операційного плану;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сти це рішення до відома керівників закладів дошкільної, загальної середньої освіти в населених пунктах Бучанської міської територіальної громад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за виконанням цього рішення покласти на заступницю міського голови Людмилу Риженко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даток                                                                                                                                                                                               до рішення сесії 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чанської міської ради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д 24.12.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uk-UA"/>
        </w:rPr>
        <w:t>2025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 № 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uk-UA"/>
        </w:rPr>
        <w:t>______</w:t>
      </w:r>
    </w:p>
    <w:p>
      <w:pPr>
        <w:pStyle w:val="Style18"/>
        <w:spacing w:before="0" w:after="0"/>
        <w:rPr>
          <w:rFonts w:ascii="ProbaPro;Cambria" w:hAnsi="ProbaPro;Cambria" w:cs="ProbaPro;Cambria"/>
          <w:color w:val="000000"/>
          <w:sz w:val="27"/>
          <w:szCs w:val="27"/>
          <w:shd w:fill="FFFFFF" w:val="clear"/>
          <w:lang w:val="de-DE" w:eastAsia="uk-UA"/>
        </w:rPr>
      </w:pPr>
      <w:r>
        <w:rPr>
          <w:rFonts w:cs="ProbaPro;Cambria" w:ascii="ProbaPro;Cambria" w:hAnsi="ProbaPro;Cambria"/>
          <w:color w:val="000000"/>
          <w:sz w:val="27"/>
          <w:szCs w:val="27"/>
          <w:shd w:fill="FFFFFF" w:val="clear"/>
          <w:lang w:val="de-DE" w:eastAsia="uk-UA"/>
        </w:rPr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ераційний план заходів з реалізації у 2025—2027 роках 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тратегії реформування системи шкільного харчування на період до 2027 року 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закладах освіти Бучанської міської територіальної громади </w:t>
      </w:r>
    </w:p>
    <w:p>
      <w:pPr>
        <w:pStyle w:val="Style1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50" w:type="pct"/>
        <w:jc w:val="left"/>
        <w:tblInd w:w="-2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944"/>
        <w:gridCol w:w="4328"/>
        <w:gridCol w:w="2080"/>
        <w:gridCol w:w="2780"/>
        <w:gridCol w:w="2583"/>
      </w:tblGrid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йменування завд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йменування заходу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ок виконання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альні за виконання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дикатор викон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атегічна ціль 1. Посилення фінансової та інституційної спроможності органів місцевого самоврядування, місцевих органів виконавчої влади для забезпечення ефективності і прозорості реформування системи шкільн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Забезпечення стратегічного підходу до впровадження реформи системи шкільного харчування на регіональному і місцевому рівні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 Забезпечення збору, оброблення та аналізу даних щодо харчування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боти програмно-апаратного комплекс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втоматизований інформаційний комплекс освітнього менеджмен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далі – АІКОМ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метою збору та регулярного оновлення даних щодо харчування учнів (ихованців) у закладах освіти та автоматизації розрахунк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изначено перелік даних, забезпечено їх збір та регулярне оновлення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новлення да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ї системи (дашборду) щодо харчування учнів (вихованців) у закладах освіти (чисельність та категорії учнів (вихованців), фінансування, кадри, інфраструктура тощо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о регулярне оновлення даних інформаційної системи (дашборду) та підготовку інформаційно-аналітичних матеріалів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визначення відповідальної особи за координацію впровадження реформи системи шкільного харчуванн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ій міські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риторі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гром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 (далі – територіальна громад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надання даних щодо харчування учнів (вихованців) у закладах загальної середньої освіти, закладах дошкільної освіти до програмно-апаратного комплекс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ІКОМ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ївській обласній державній (військовій) адміністрації (далі – КОД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ю та контактні дані щодо відповідальної особи </w:t>
            </w:r>
          </w:p>
        </w:tc>
      </w:tr>
      <w:tr>
        <w:trPr>
          <w:trHeight w:val="460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. Удосконалення норм та порядку організації харчування у закладах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несення змі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ор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орядку організації харчування у закладах освіти, зокрема щодо харчування в об’єктах фонду захисних споруд цивільного захисту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 рік, далі у разі потреби протягом 2026-2027 років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о зміни до норм та порядку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. Ефективне впровадж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грамних документів щодо реформування системи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розроблення/онов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рамних документів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реформування шкільного харчування на період до 2027 року (далі – Стратег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 урахуванням операційного плану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тягом трьох місяців після затвердження операційного плану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зроблено/оновле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р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 Стратегії 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роведення аналізу та підготовка річних звітів щодо реаліз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ької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гр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до</w:t>
              <w:br/>
              <w:t>1 березня протягом 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річний звіт та по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А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залучення аген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егіонального розвитку до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 (проведення заходів/тренінгів, залучення грантових коштів, обмін досвідом тощо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иконано аген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егіонального розвитку завд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4. Підвищення спромож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иторіальної громад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щодо впровадження реформи системи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розробл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/оновлення розділ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еформування системи харчування учнів (вихованців) у закладах осв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Програми розвитку системи освіти Бучанської міської територіальної громади (далі – Програма)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окрема з урахуванням підтримки суб’єктів ветеранського підприємництва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єкт Програм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зроблено/оновлено та затвердже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зокрема з урахуванням підтримки суб’єктів ветеранського підприємництва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ідготовка розрахун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артості безоплатного гарячого харчування в закладах загальної середньої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і – ЗЗСО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ідповідно до норм харчування з урахуванням режиму (кратності)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та надано розрахун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артості гарячого харчуванн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</w:tr>
      <w:tr>
        <w:trPr>
          <w:trHeight w:val="687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дійснення видатків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дійснено видатки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</w:p>
        </w:tc>
      </w:tr>
      <w:tr>
        <w:trPr>
          <w:trHeight w:val="1380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5. Забезпечення ефективної комунік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ж Відділом освіти, Бучанською міською радою, КОДА, оператором ринку 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регулярних зустрічей за участ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у освіти з Бучанською міською радою, КОДА, оператором рин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до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чотири зустрічі щороку</w:t>
            </w:r>
          </w:p>
        </w:tc>
      </w:tr>
      <w:tr>
        <w:trPr>
          <w:trHeight w:val="380" w:hRule="atLeast"/>
        </w:trPr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Формування достатнього фінансового ресурсу для розширення категорій учнів, що забезпечуються якісним і збалансованим гарячим харчуванням у закладах осві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зподіл надан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убвенції з державного бюджету місцевим бюджетам на забезпечення безоплатного харчування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розрахунку необхідного обсягу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изначено необхідний обсяг субвенції у розріз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удосконалення порядку та умов надання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урахуванням аналізу попереднього досвіду реалізації субвенці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 разі потреби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проведення розподілу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7. Поетапне впровадження ініціативи щодо забезпечення безоплатного харчування в закладах освіти для учнів 5-11 (12) класів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проведення комунікаційних заходів щодо поетапного впровадження ініціативи із забезпечення безоплатного харчування в закладах освіти для учн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-11 (12) клас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комунікаційні заходи, підготовлено інформаційно-презентаційні матеріали</w:t>
            </w:r>
          </w:p>
        </w:tc>
      </w:tr>
      <w:tr>
        <w:trPr>
          <w:trHeight w:val="1104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поетапне розширення категорій учнів 5-11 (12) класів, які забезпечуються безоплатним харчуванням в закладах освіти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ересень</w:t>
              <w:br/>
              <w:t>2026 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ересень</w:t>
              <w:br/>
              <w:t>2027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. виконавчого комітету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8. Забезпечення сталого фінансування розшир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езоплатного харчування визначених категорій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розподі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убвенції з державного бюджету місцевим бюджетам на забезпечення безоплатного харчування визначених категорій учн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здійснення видатків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/обов’язкове співфінансування безоплатного харчування визначених категорій учнів (вихованців)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дійснено видатки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забезпечення безоплатного харчування визначених категорій учнів (вихованців) у закладах освіти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залучення додаткових фінансових ресурсів для забезпечення безоплатного харчування учнів (вихованців) у закладах освіт, зокрема коштів міжнародних партнерів, благодійної допомоги, інших джерел, не заборонених законодавством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додаткові кошти на забезпечення безоплатного харчування учнів (вихованців) у закладах осві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Забезпечення створення умов для проведення ефективних і прозорих закупівель в системі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сконалення процедур для проведення закупівель харчових продуктів, послуг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роведення аналізу кількісних та вартісних показників закупівель основних харчових продуктів та послуг з харчування для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-аналітичні матеріал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аналізу закупівель харчових продуктів та послуг з харчування для закладів освіти щодо дотримання принципів прозорості та доброчесності із залученням експертної підтримк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-аналітичні матеріали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електронного каталогу закупівель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напрацювання ефективних способів закупівель послуги з харчування учнів (вихованців) в закладах освіти (аутсорсингу/кейтерингу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 (після внесення змін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ону України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 публічні закупівл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ожливість закупівлі послуги з харчування учнів (вихованців) в закладах освіти через електронний каталог закупівель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. Сприяння підвищенню кваліфікації замовників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нарад і семінарів для замовників з питань закупівель харчових продуктів, послуг з харчуванн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них інформаційних матеріалів (у разі потреби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едено наради і семінар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ні інформаційні матеріали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надання консультацій та роз’яснень з питань закупівель у разі надходження запи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адано відповідні консультації та роз’ясненн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ю на офіційному веб-сайті Мінекономіки 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4. Сприяння залученню підприємств та підприємців до постачання товарів та послуг для забезпечення шкільного харчування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стосування механізму публічно-приватного партнерства в системі забезпечення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щодо застосування механізму публічно-приватного партнерства для реалізації проектів у сфері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026-2027 роки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2. Відновлення та модернізація їдалень (харчоблоків) закладів освіти з використанням новітніх технологічних процесів, дотриманням принципів системи аналізу небезпечних факторів та контролю у критичних точках (НАССР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а покращенням показників енергоефективності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Відновлення та модернізація мережі їдалень (харчоблоків) закладів освіти із впровадженням технологічних моделей організації харчування, завдяки яким забезпечується якісне, безпечне та різноманітне харчування для учнів (вихованців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Моделювання оптимальної мережі їдалень (харчоблоків) закладів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комплексного аналізу стану мережі їдалень (харчоблоків) закладів освіти з метою оцінки фактичного стану приміщень, рівня технічного оснащення у відповідності до кодексу усталеної практики 4:20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станова з проектування при будівництві приміщень харчоблоків закладів дошкільної та загальної середньої освіти, дитячих закладів оздоровлення та відпочинку відповідно до моделей організації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а також вимогам щодо енергоефективності, гігієнічним вимогам та принципам системи аналізу небезпечних факторів та контролю у критичних точках (НАССР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рудень</w:t>
              <w:br/>
              <w:t>2025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інформаційно-аналітичні матеріали щодо стану мережі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формування мережі їдалень (харчоблоків) закладів освіти відповідно до мод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рганізації харчува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«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урахуванням оптимізації мережі закладів освіти та прогнозування чисельності учнів (вихованців)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ов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ере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проведення моделювання для визначення попереднього переліку їдалень (харчоблоків) закладів освіти, що будуть відновлені та/або модернізовані із застосуванням мод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рганізації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з урахуванням оптимізації мережі закладів освіти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едено моделювання мережі їдалень (харчоблоків) закладів освіти, результати якого інтегровано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грами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) наповнення інтерактивної карти / інформаційної системи (дашборду) проектами з нового будівництва, реконструкції, капітального ремонту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о регулярне наповнення інтерактивної карти/ інформаційної системи (дашборду) проектами з нового будівництва, реконструкції, капітального ремонту їдалень (харчоблоків) закладів освіти, та їх оновлення</w:t>
            </w:r>
          </w:p>
        </w:tc>
      </w:tr>
      <w:tr>
        <w:trPr>
          <w:trHeight w:val="1932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ормативних вимог до проектування приміщень їдалень (харчоблоків) закладів освіти, підприємств, які надають послуги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провадж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ехнологічної моделі організації харч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ф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, відповідно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авних будівельних норм та/або національних стандар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кладання завдання на проектування приміщень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ь у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д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п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тів з будівництва, відновлення, модернізації їдалень (харчоблоків) у закладах освіти, що відповідають державним будівельним нормам, національним стандартам, вимогам щодо енергоефективності, гігієнічним вимогам та принципам системи HACCP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наповнення Єдиної цифрової інтегрованої інформаційно-аналітичної системи управління процесом відбудови об’єктів нерухомого майна, будівництва та інфраструкту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і – Єдина цифрова система систем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ктами з нового будівництва, реконструкції, капітального ремонту їдалень (харчоблоків)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для відбору та дистанцій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іторингу реалізації проєк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ширено перелік пр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тів з нового будівництва, реконструкції, капітального ремонту їдалень (харчоблоків) закладів освіти в Єдиній цифровій системі</w:t>
            </w:r>
          </w:p>
        </w:tc>
      </w:tr>
      <w:tr>
        <w:trPr>
          <w:trHeight w:val="2208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розподілу субвенції з державного бюджету місцевим бюджетам на реалізацію публічного інвестиційного проекту на придбання обладнання, створення та модернізацію (проведення реконструкції та капітального ремонту)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І-ІІ квартал протяг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прямування коштів державного та місцевих бюджетів, включаючи кошти, отримані у вигляді міжнародної технічної допомоги, кошти, залучені під державну (місцеву) гарантію, на реалізацію проектів з будівництва, відновлення та модернізації їдалень (харчоблоків), в тому числі в рамках проектів з комплексного відновлення та модернізації освітньої інфраструктур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удосконалення порядку та ум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им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субвенції з державного бюджету місцевим бюджетам на реалізацію публічного інвестиційного проекту на придбання обладнання, створення та модернізацію (проведення реконструкції та капітального ремонту)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 разі потреби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фінансування робіт з відновлення, модернізації їдалень (харчоблоків) в рамках проектів з нового будівництва, реконструкції, капітального ремонту освітньої інфраструктури та проектів з будівництва фабрик-кухонь в рамках Програми з відновлення України та Надзвичайної кредитної програми для відновлення України (у разі включення таких проектів до Програм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новлено та/або модернізовано їдальні (харчоблок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 рамках зазначених програм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фінансування робіт з відновлення та модернізації їдалень (харчоблоків) в рамках проектів з комплексної термомодернізації закладів освіти, що реалізуються відповідно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інансової угоди «Енергоефективності громадських будівель в Україні» між Україною та Європейським інвестиційним банк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 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новлено та модернізовано їдальні (харчоблоки) в рамках проектів з комплексної термомодернізації закладів освіт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дотримання принципів прозорості, доброчесності та ефективності під час реалізації інфраструктурних проектів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реалізації проектів з будівництва, відновлення, модернізації їдалень (харчоблоків) у закладах освіти із дотриманням принципів прозорості, доброчесності та ефективн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повідно до розроблених рекомендацій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еалізовано проекти з будівництва, відновлення, модернізації їдалень (харчоблоків) у закладах освіти </w:t>
            </w:r>
          </w:p>
        </w:tc>
      </w:tr>
      <w:tr>
        <w:trPr>
          <w:trHeight w:val="1513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дійснення закупівель робіт із нового будівництва, капітального ремонту та реконструкції їдалень (харчоблоків) закладів освіти з урахуванням технологічних моделей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методологі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 рекоменд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інекономіки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до особливостей здійснення закупівель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метою підвищення кваліфікації та оновлення знань у сфері проектування та реалізації проект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хнологічними моделями організації харчування в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ідвищення кваліфікації з питань підготовки проектної документації для представник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ів та управлінь міської рад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програми підвищення кваліфікац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впровадження програм підвищення кваліфікації з питань управління проектами, зокрема моніторингу та контролю за їх реалізацією, проведення публічних закупівель з метою підвищення компетентності в реалізації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програми підвищення кваліфікації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Спроможність закладів освіти впровадити та підтримувати дієву систему НАССР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истемності та регулярності проведення навчальних заходів з питань впровадження системи НАССР під час організації харчування в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освітніх платформах із розроблення, впровадження та застосування постійно діючих процедур, заснованих на принципах системи HACCP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освітніх платформах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впровадження навчальних прогр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форматі вебінарів щодо дотримання процедур, заснованих на принципах системи НАССР, під час організації харчування в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проваджено навчальні прогр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інформаційної та методичної підтримки закладів освіти з питань впровадження системи НАССР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ня роз’яснень з питань впровадження системи НАССР під час організації харчування в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о роз’ясне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атегічна ціль 3. Забезпечення закладів освіти достатнім штатом кваліфікованих працівників, які якісно та безпечно організовують харчування і сприяють формуванню в учнів (вихованців) навичок здоров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Забезпечення закладів освіти мотивованими та професійними медичними працівниками та працівниками їдалень (харчоблоків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Проведення аналізу забезпеченості закладів освіти працівниками їдалень (харчоблоків) залежно від технологічної моделі організації харчування та сестрами медичними (братами медичними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внесення змін до типових штатних норматив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ЗС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до працівників їдалень (харчоблоків) залежно від технологічної моделі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7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несено зміни до типових штатних нормативів</w:t>
            </w:r>
          </w:p>
        </w:tc>
      </w:tr>
      <w:tr>
        <w:trPr>
          <w:trHeight w:val="92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забезпечення перегляду функціоналу сестри медичної (брата медичного)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несено зміни до посадових інструкцій сестри медичної (брата медичного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роблення механізму мотивації працівників їдалень (харчоблоків) та сестер медичних (братів медичних)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лежно від технологічної моделі організ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шляхом створення сприятливих умов праці, професійного розвитку та заохоче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визначення джерел фінансування, зокрема коштів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коштів з інших джерел, не заборонених законодавством, для впровадження механізму матеріального стимулювання працівників їдалень (харчоблоків) і сестер медичних (братів медичних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кошти для додаткового фінансування працівників їдалень (харчоблоків), сестер медичних (братів медичних)</w:t>
            </w:r>
          </w:p>
        </w:tc>
      </w:tr>
      <w:tr>
        <w:trPr>
          <w:trHeight w:val="7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розроблення системи стимулювання працівників їдалень (харчоблоків) і сестер медичних (братів медичних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роблено систему стимулювання працівників</w:t>
            </w:r>
          </w:p>
        </w:tc>
      </w:tr>
      <w:tr>
        <w:trPr>
          <w:trHeight w:val="99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Опрацювання питання щодо введення посади техноло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відділі осв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ведення посади техноло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і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закладі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ю</w:t>
            </w:r>
          </w:p>
        </w:tc>
      </w:tr>
      <w:tr>
        <w:trPr>
          <w:trHeight w:val="714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Організація навчання для кухарів закладів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навчання та/або організація заходів з підвищення кваліфікації для працівників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навчальні заходи </w:t>
            </w:r>
          </w:p>
        </w:tc>
      </w:tr>
      <w:tr>
        <w:trPr>
          <w:trHeight w:val="125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Забезпечення доступу до підвищення кваліфікації працівникам підприємств та організацій, які надають послуги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проведення вебінарів та семінар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ння та/або організація заходів з підвищення кваліфік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ля працівників підприємств та організацій, які надають послуги з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навчальні захо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 тренінги, семінари та стажування на базі провідних підприємств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адження навчальних програм безперервного професійного розвитку сестер медичних (братів медичних) на базі закладів громадського здоров’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визначення потреби до проведення заход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перервного професійного розвитку сестер медичних (братів медичних) з питань здоров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значено потреб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та надано відповід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вернення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заходів безперервного професійного розвитку сестер медичних (братів медичних) з питань здоров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заходи безперервного професійного розвитку для працівників закладів освіти, від яких були відповідні зверне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Набуття педагогічними працівниками та керівникам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компетентностей з питань організаці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а забезпечення харчування в закладах освіти</w:t>
            </w:r>
          </w:p>
        </w:tc>
      </w:tr>
      <w:tr>
        <w:trPr>
          <w:trHeight w:val="642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Організація навчальних заходів для керівників та педагогічних працівників закладів освіти з питань ефективного управління та організації шкільного харчування, формування навичок здорового харчування у здобувачів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організація та проведення навчальних вебінарів і семінарів для керівників та педагогічних працівників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семінари та вебінар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заходів за участю керівників та педагогічних працівників закладів освіти для обміну досвідом та кращими практиками в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заходи для обміну досвідом між фахівцями різних регіонів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Впровадження цифрових інструментів для ефективної реалізації реформи системи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их інструментів в рамках реалізації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формування мен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 використання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цифрових інструментів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і інструмен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ля самостійного навчання з питань організації та забезпечення шкільного харчування з використанням цифрових інструмен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</w:p>
        </w:tc>
      </w:tr>
      <w:tr>
        <w:trPr>
          <w:trHeight w:val="160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адження цифрового модуля шкільного харчування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впровадження функціоналу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 для ознайомлення з меню та замовлення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цінки якості харчування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роблено цифрові інструмен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4. Свідоме обр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никами освітнього процес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доров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Повноцінне, збалансоване харчування учнів (вихованців) у закладах освіти, яке відповідає затвердженим нормам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Надання консультаційної та методичної підтримки щодо розширення та удосконалення меню відповідно до вимог законодавства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ня організації заходів з надання методичної допомоги, навчання персоналу та супровід в адаптації меню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о рекомендації та консультації, проведено регіональні заходи (тренінги/вебінари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ганіз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харчування для дітей з особливими дієтичними потребами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екомендацій щодо організації безглютенового, безлактозного, безказеїнового та іншого дієтичного харчування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ізовано дієтичне харчування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презентації про важливість впровадження дієтич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рудень</w:t>
              <w:br/>
              <w:t>2025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просвітницькі та презентаційні заход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роблення механізму оцінки та контролю якості забезпечення харчуванням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здійснення постійного державного контролю за діяльністю закладів загальної середньої освіти з організації харчування учнів (вихованців), зокрема щодо якості приготовлених страв за температурою та органолептичними показниками і забезпечення внутрішнього контролю в закладі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  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звіт за результатами здійснення заходів контролю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роведення перевірок територіальни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ення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и їдалень (харчоблоків) та організації харчування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ня перевірок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ого інструмен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у разі створенн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ля проведення моніторингу та споживчої оцінки харчування у закладах освіти батьками, діть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новник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громадськ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ю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цифровий інструмент для проведення моніторингу та споживчої оцінки харчування у закладах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у разі створення)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пераційна ціль 2. Формування позитивного ставлення до здорового харчування через комунікацію з працівниками закладів осві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істю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Вивчення питання щодо ставлення цільових аудиторій до харчових звичок та сприйняття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сеукраїнського дослідження серед педагогічних працівників і батьків щодо їх харчових звичок, бар’єрів і упереджень стосовно впровадження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ерпень</w:t>
              <w:br/>
              <w:t>2026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ослідже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талої та практично орієнтованої комунікації з педагогами, учнями (вихованцями) та батьками щодо принципів здоров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роведення комунікаційних заходів з метою презентації результатів всеукраїнського дослідження для цільових груп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ержпродспоживслужба</w:t>
              <w:br/>
              <w:t>(за згодою)</w:t>
              <w:br/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езентовано результати всеукраїнського дослідження з питань харчування громадськості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оширення у закладах освіти візуальних та методичних матеріалів для комунікації з учнями (вихованцями) та родинам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  <w:br/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ширено візуальні та методичні матеріал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організація онлайн-лекцій, вебінарів та коротких курсів для педагогів із тем здорового харчування, шкільного меню та раціонального вибору продук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вищено обізнаність педагогів із тем здорового харчування, шкільного меню та раціонального вибору продуктів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Доступність і зрозумілість інформації про здорове харчування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міцнення цифрової комунікації та доступу до знань про здорове харчування через національні електронні платформ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викорис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інформаційних та навчальних матеріалів про шкільне харчування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інформацій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атері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 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лучення громадсь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іячів, профільних фахівців та медіа до популяризації реформи системи шкільного харчування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опуляриз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дорового способу життя, харчування та підтримки реформи системи шкільного харчува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и закладів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публічних діячів та фахівців до популяризації реформи системи шкільного харчування та здорового способу життя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організація прес-турів та візитів для представників національних, регіональних і місцевих медіа з метою ознайомлення з впровадженням реформи системи шкільного харчування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и закладів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рганізовано прес-тури та візи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илення міжнародної співпраці щодо з розвитку шкільного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провадження реформи системи шкільного харч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акладах осві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Посилення міжнародної співпраці у сфері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виток співпраці з міжнародними партнерами та залучення їх до підтримки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ча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міжнародних форумах, виставках, інших заходах для презент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реб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сягнень реформи системи шкільного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лучення партнерів до її впровадже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езентовано реформу системи шкільного харчування, її виклики та потреби міжнародним партнерам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сприяння налагодженню співпр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заємод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 міжнародними партнерами щодо налагодження та розширення співпраці у сфері шкільного харчува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о зустрічі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працьовано механізм співпр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писано меморандуми, уго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 співпрац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надано інформацію п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реби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здобутки реформи системи шкільного харчування, взято участь у заходах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аналізу та визначення потреб гром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підтримці міжнародних партнерів для впровадження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інформаційно-аналітичні матеріали та пропозиції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пераційна ціль 2. Залучення підтримки від міжнародних партнерів для впровадження реформи системи шкільного харчування 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Співпраця з міжнародними партнерами щодо підтрим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ор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взаємодії з міжнародними партнерами щодо залучення фінансової підтримки для забезпечення гарячого харчування учнів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фінансову підтримку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Співпраця з міжнародними партнерами щодо підтримки проектів розбудови та модернізації їдалень (харчоблоків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взаємодії з міжнародними фінансовими організаці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іжнародними урядовими, неурядовими та національними організаці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іжнародними благодійними фондами та приватними організаціями щодо залучення фінансової підтримки для модернізації їдалень (харчоблоків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еалізовано проекти з відновлення та модернізації їдалень (харчоблоків)</w:t>
            </w:r>
          </w:p>
        </w:tc>
      </w:tr>
    </w:tbl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2"/>
        <w:tabs>
          <w:tab w:val="clear" w:pos="720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Секретар ради                                                             </w:t>
        <w:tab/>
        <w:tab/>
        <w:tab/>
        <w:t xml:space="preserve"> Тарас ШАПРАВСЬКИЙ </w:t>
      </w:r>
    </w:p>
    <w:p>
      <w:pPr>
        <w:pStyle w:val="Style11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чальник відділу освіти</w:t>
        <w:tab/>
        <w:tab/>
        <w:tab/>
        <w:tab/>
        <w:tab/>
        <w:tab/>
        <w:tab/>
        <w:t>Олег ЦИМБАЛ</w:t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977"/>
        <w:gridCol w:w="3554"/>
      </w:tblGrid>
      <w:tr>
        <w:trPr>
          <w:trHeight w:val="1336" w:hRule="atLeast"/>
        </w:trPr>
        <w:tc>
          <w:tcPr>
            <w:tcW w:w="3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Начальник Фінансового управління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юдмила РИЖ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етяна СІМО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048" w:hRule="atLeast"/>
        </w:trPr>
        <w:tc>
          <w:tcPr>
            <w:tcW w:w="3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В. о. начальника управління юридично-кадрової ро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3754" w:leader="none"/>
              </w:tabs>
              <w:ind w:right="-253" w:hanging="24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Юлія ГАЛДЕЦЬКА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615" w:hRule="atLeast"/>
        </w:trPr>
        <w:tc>
          <w:tcPr>
            <w:tcW w:w="3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чальник відділу освіти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г ЦИМБАЛ</w:t>
            </w:r>
          </w:p>
        </w:tc>
      </w:tr>
    </w:tbl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333333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333333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33333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33333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33333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33333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3z0">
    <w:name w:val="WW8Num13z0"/>
    <w:qFormat/>
    <w:rPr>
      <w:color w:val="333333"/>
      <w:u w:val="none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7z1">
    <w:name w:val="WW8Num37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14">
    <w:name w:val="rvps1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09:00Z</dcterms:created>
  <dc:creator>1-1</dc:creator>
  <dc:description/>
  <cp:keywords/>
  <dc:language>en-US</dc:language>
  <cp:lastModifiedBy>admin</cp:lastModifiedBy>
  <cp:lastPrinted>2025-12-11T12:05:00Z</cp:lastPrinted>
  <dcterms:modified xsi:type="dcterms:W3CDTF">2025-12-19T13:35:00Z</dcterms:modified>
  <cp:revision>20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